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 xml:space="preserve">PART 1: Planning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Choose 2 out of the 3 activities</w:t>
            </w:r>
          </w:p>
          <w:p>
            <w:pPr>
              <w:pStyle w:val="Normal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(weeks 1 and 2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Meal Plannin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Knots Activit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Labeling parts of a sailboa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>WEBQUEST CHECKLIST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PART 2: The Journe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 xml:space="preserve">(weeks 3 and 4)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Circumnavigation informa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32"/>
                <w:szCs w:val="32"/>
              </w:rPr>
              <w:t xml:space="preserve">Mapping Abby’s journey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Google Earth activit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PART 3: Understanding Perspectives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(weeks 5 and 6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Points of view activit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Interview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online surve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personal interview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PART 4: Presentation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(weeks 7 and 8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Group presenta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32"/>
                <w:szCs w:val="32"/>
              </w:rPr>
              <w:t>Journal submiss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tudent progress should be monitored approximately every 2 weeks</w:t>
      </w:r>
    </w:p>
    <w:sectPr>
      <w:type w:val="nextPage"/>
      <w:pgSz w:w="12240" w:h="15840"/>
      <w:pgMar w:left="1800" w:right="1800" w:gutter="0" w:header="0" w:top="16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7:03:00Z</dcterms:created>
  <dc:creator>Shane</dc:creator>
  <dc:description/>
  <cp:keywords/>
  <dc:language>en-US</dc:language>
  <cp:lastModifiedBy>Shane</cp:lastModifiedBy>
  <dcterms:modified xsi:type="dcterms:W3CDTF">2010-08-22T05:34:00Z</dcterms:modified>
  <cp:revision>3</cp:revision>
  <dc:subject/>
  <dc:title>PART 1: Planning </dc:title>
</cp:coreProperties>
</file>